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хил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июня 2014 г.                                                                                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 утверждении порядка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сельского поселения «Верхнехилинское» правонарушений и преступл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няя Х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внесенный Шилкинским межрайонным прокурором проект муниципального правового акта, устанавливающего 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правонарушений и преступлений, руководствуясь ст.9 Закона Забайкальского края от 05.05.2014 № 976-ЗЗК «О внесении изменений в Закон Забайкальского края «О профилактике правонарушений в Забайкальском крае», администрация сельского поселения «Верхнехилинское» 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сельского поселения «Верхнехилинское» правонарушений и преступлений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ному специалисту Номоконовой С.В. обеспечить доведение Порядка, утвержденного п.1 настоящего Постановления, до сведения  должностных лиц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.Настоящее постановление подлежит размещению на информационных стендах администрации, библиотеках сел Верхняя Хила, Ульяновка в клубе с.Васильевка и в сети интернет на официальном сайте муниципального района  «Шилкинский РФ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 поселения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рхнехилинское»                                                                    В.П. Серге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before="0" w:after="0"/>
        <w:rPr/>
      </w:pPr>
      <w:r>
        <w:rPr>
          <w:sz w:val="28"/>
          <w:szCs w:val="28"/>
        </w:rPr>
        <w:t>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сельского поселения «</w:t>
      </w:r>
      <w:r>
        <w:rPr>
          <w:sz w:val="28"/>
          <w:szCs w:val="28"/>
          <w:lang w:val="ru-RU"/>
        </w:rPr>
        <w:t>Верхнехилинское</w:t>
      </w:r>
      <w:r>
        <w:rPr>
          <w:sz w:val="28"/>
          <w:szCs w:val="28"/>
        </w:rPr>
        <w:t>» правонарушений и преступлений</w:t>
      </w:r>
    </w:p>
    <w:p>
      <w:pPr>
        <w:pStyle w:val="11"/>
        <w:keepNext w:val="true"/>
        <w:keepLines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1"/>
        <w:keepNext w:val="true"/>
        <w:keepLines/>
        <w:shd w:fill="auto" w:val="clear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1. 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сель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b w:val="false"/>
          <w:sz w:val="28"/>
          <w:szCs w:val="28"/>
          <w:lang w:val="ru-RU"/>
        </w:rPr>
        <w:t>Верхнехилинское</w:t>
      </w:r>
      <w:r>
        <w:rPr>
          <w:b w:val="false"/>
          <w:sz w:val="28"/>
          <w:szCs w:val="28"/>
        </w:rPr>
        <w:t>» правонарушений и преступлений, (далее - Порядок) разработан в соответствии с Законом Забайкальского края от 03.07.2009 № 199-ЗЗК «О профилактике правонарушений в Забайкальском крае» и определяет 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правонарушений и преступлений, перечень сведений, содержащихся в уведомлениях, порядок регистрации уведомлений.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должностным лицом администрации поселения факта совершения иным лицом, либо подготовки к совершению правонарушений и преступлений иными лицами, должностное лицо  администрации обязано, не позднее рабочего дня, следующего за днем, когда ему стало известно об указанных фактах, уведомить о данных фактах  контролирующий (надзорный) либо правоохранительный органы (в  зависимости от характера  правонарушения) по форме указанной в Приложении № 1 к настоящему Порядку.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день направления уведомления главный специалист администрации осуществляет его регистрацию в журнале учета уведомлений о вышеуказанных по форме согласно Приложению № 2 к настоящему Порядку.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целях исполнения указанного порядка администрация поселения взаимодействует с Шилкинской межрайонной прокуратурой, МО МВД России «Шилкинский», территориальными органами Роспотребнадзора,  миграционной службы, УФСКН и иными контролирующими и правоохранительными органами. </w:t>
      </w:r>
    </w:p>
    <w:p>
      <w:pPr>
        <w:pStyle w:val="TextBody"/>
        <w:tabs>
          <w:tab w:val="clear" w:pos="708"/>
          <w:tab w:val="left" w:pos="1105" w:leader="none"/>
        </w:tabs>
        <w:ind w:firstLine="709"/>
        <w:jc w:val="both"/>
        <w:rPr/>
      </w:pPr>
      <w:r>
        <w:rPr>
          <w:sz w:val="28"/>
          <w:szCs w:val="28"/>
        </w:rPr>
        <w:t>5. Информирование правоохранительных и контролирующих органов осуществляется в каждом случае, когда должностным лицам органа  местного самоуправления</w:t>
      </w:r>
      <w:r>
        <w:rPr>
          <w:bCs/>
          <w:sz w:val="28"/>
          <w:szCs w:val="28"/>
        </w:rPr>
        <w:t xml:space="preserve"> в связи с осуществлением своих полномочий стал известен факт совершения (подготовки к совершению) правонарушений и преступлений, в том числе в сфере реализации спиртосодержащей продукции и наркотических средств, оружия, лома черных и цветных металлов, леса и древесины, нелегального проживания  иностранных  граждан.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орядку уведомления _______________________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ю  контролирующего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правоохранительного органа)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от  кого: ФИО, должность, № телефона)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ом Забайкальского края от 03.07.2009 «О профилактике правонарушений в Забайкальском крае» я, __________________________________ настоящим уведомляю о том, что   (дата) мне стало известно о  правонарушении (преступлении), совершенном _______________________________________________________________________________________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 факты  мне стали  известны  от _____________________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Подпись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регистрировано в Журнале регистрации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 года № ________________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(ф.и.о. должность ответственного лица)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УВЕДОМЛЕНИЙ</w:t>
      </w:r>
    </w:p>
    <w:p>
      <w:pPr>
        <w:pStyle w:val="TextBody"/>
        <w:tabs>
          <w:tab w:val="clear" w:pos="708"/>
          <w:tab w:val="left" w:pos="1105" w:leader="none"/>
        </w:tabs>
        <w:jc w:val="center"/>
        <w:rPr/>
      </w:pPr>
      <w:r>
        <w:rPr>
          <w:b/>
          <w:sz w:val="28"/>
          <w:szCs w:val="28"/>
        </w:rPr>
        <w:t xml:space="preserve">о ставших  известными фактах  </w:t>
      </w:r>
      <w:r>
        <w:rPr>
          <w:b/>
          <w:bCs/>
          <w:sz w:val="28"/>
          <w:szCs w:val="28"/>
        </w:rPr>
        <w:t>совершения</w:t>
      </w:r>
    </w:p>
    <w:p>
      <w:pPr>
        <w:pStyle w:val="TextBody"/>
        <w:tabs>
          <w:tab w:val="clear" w:pos="708"/>
          <w:tab w:val="left" w:pos="11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дготовки к совершению) на территории</w:t>
      </w:r>
    </w:p>
    <w:p>
      <w:pPr>
        <w:pStyle w:val="TextBody"/>
        <w:tabs>
          <w:tab w:val="clear" w:pos="708"/>
          <w:tab w:val="left" w:pos="11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правонарушений и преступлений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п\п  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№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 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О, должность лица, подавшего уведомление    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>Куда передано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>Дата передачи  сообщения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5"/>
      <w:szCs w:val="25"/>
      <w:lang w:bidi="ar-SA"/>
    </w:rPr>
  </w:style>
  <w:style w:type="character" w:styleId="1">
    <w:name w:val="Заголовок №1_"/>
    <w:basedOn w:val="Style14"/>
    <w:qFormat/>
    <w:rPr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840" w:after="0"/>
      <w:jc w:val="center"/>
      <w:outlineLvl w:val="0"/>
    </w:pPr>
    <w:rPr>
      <w:b/>
      <w:bCs/>
      <w:sz w:val="25"/>
      <w:szCs w:val="25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52:00Z</dcterms:created>
  <dc:creator>User</dc:creator>
  <dc:description/>
  <cp:keywords/>
  <dc:language>en-US</dc:language>
  <cp:lastModifiedBy>User</cp:lastModifiedBy>
  <cp:lastPrinted>2014-07-01T08:44:00Z</cp:lastPrinted>
  <dcterms:modified xsi:type="dcterms:W3CDTF">2014-07-17T09:51:00Z</dcterms:modified>
  <cp:revision>6</cp:revision>
  <dc:subject/>
  <dc:title>АДМИНИСТРАЦИЯ СЕЛЬСКОГО ПОСЕЛЕНИЯ </dc:title>
</cp:coreProperties>
</file>